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расовского район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08.10.2019 № 11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абочей группе по вопросам оказания имущественной поддержк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бъектам малого и среднего предпринимательств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м образовании «Тарасовский район»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 Настоящее Положение определяет порядок деятельности рабочей группы по вопросам оказания имущественной поддержки субъектам малого и среднего предпринимательства на территории муниципального образования «Тарасовский район» (далее – рабочая групп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абочая группа является совещательным консультативным орга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Целями деятельности рабочей групп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единого подхода к организации оказания имущественной поддержки субъектам малого и среднего предпринимательства (далее – субъекты МСП) на территории муниципального образования «Тарасовский район», основанного на лучших практиках реализации положений Федерального закона от 24 июля 2007 года № 209-ФЗ «О развитии малого и среднего предпринимательства в Российской Федерации» (далее – Закон № 209-ФЗ) в целях обеспечения равного доступа субъектов МСП к мерам имущественной поддерж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явление источников для пополнения перечня муниципального имущества, предусмотренных частью 4 статьи 18 Закона № 209-ФЗ (далее – Перечень) на территории муниципального образования «Тарасовский райо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работка и (или) тиражирование лучших практик оказания  имущественной поддержки субъектам МСП на территории муниципального образования «Тарасов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Рабочая группа в своей деятельности руководствуется Законом № 209-ФЗ и иными федеральными законами, указами Президента Российской Федерации, постановлениями Правительства Российской Федерации, законами и иными нормативными правовыми актами Правительства Ростовской области, нормативными правовыми актами муниципального образования «Тарасовский район», а также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Рабочая группа осуществляет свою деятельность на принципах равноправия ее членов, коллегиальности принятия решений и гл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Задачи и функции рабочей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 Координация оказания имущественной поддержки субъектам МСП на территории муниципального образования «Тарасовский район» Администрацией Тарас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Оценка эффективности мероприятий, реализуемых Администрацией Тарасовского района, рабочей группой по оказанию имущественной поддержки субъектам МС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Разработка годовых и квартальных планов мероприятий по оказанию имущественной поддержки субъектам МСП на территории муниципального образования «Тарасо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роведение анализа состава муниципального имущества для цели выявления источников пополнения Перечня осуществляется на основе информации, полученной по результат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проса сведений из реестров муниципального имущества, выписок из Единого государственного реестра недвижимости, данных архивов, иных документов об объектах казны и имуществе, закрепленном на праве хозяйственного ведения или оперативного управления за муниципальным предприятием или учреждением, в том числе неиспользуемом, неэффективно используемом или используемом не по назначению, а также земельных участках, государственная собственность на которые не разграничена, выморочном имуществе (за исключением жилых помещений и предметов, срок полезного использования которых составляет менее пяти лет), бесхозяйном и ином имущест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следования объектов муниципального недвижимого имущества, в том числе земельных участков, на территории муниципального образования «Тарасовский район» органом, уполномоченным на проведение такого обслед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редложений субъектов МСП, заинтересованных в получении в аренду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Рассмотрение предложений, поступивших от Администрации Тарасовского района, представителей общественности, субъектов МСП о дополнении Переч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Выработка рекомендаций и предложений в рамках оказания имущественной поддержки субъектам МСП на территории муниципального образования «Тарасовский район», в том числе по следующим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ормированию и дополнению Перечня, расширению состава имущества, вовлекаемого в имущественную поддерж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мене объектов, включенных в Перечень и не востребованных субъектами МСП, на другое имущество или по их иному использованию (по результатам анализа состава имущества Перечня, количества обращений субъектов МСП, итогов торгов на право заключения договоров аренд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установлению льготных условий предоставления в аренду имущества, муниципальных преференций для субъектов МСП на территории муниципального образования «Тарасовски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ормативному правовому регулированию оказания имущественной поддержки субъектам МСП, в том числе упрощению порядка получения такой поддерж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разработке показателей эффективности деятельности структурных подразделений Администрации Тарасовского района, ответственных за реализацию имущественной поддержки субъектов МС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беспечению информирования субъектов МСП об имущественной поддерж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совершенствованию порядка учета муниципального имущества, размещения и актуализации сведений о нем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включению в утвержденные программы по управлению муниципальным имуществом мероприятий, направленных на совершенствование механизмов оказания имущественной поддержки субъектам МСП, а также использование имущественного потенциала публично-правового образования для расширения такой поддерж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Взаимодействие с федеральными органами власти, органами исполнительной власти Ростовской области, а также с акционерным обществом «Федеральная корпорация по развитию малого и среднего предпринимательства» по вопросам оказания имущественной поддержки субъектам МС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Выдвижение и поддержка инициатив, направленных на совершенствование оказания имущественной поддержки субъектам МСП, на основе анализа сложившейся региональной и муниципальной практи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ава рабочей групп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задач, предусмотренных разделом 2 настоящего Положения, рабочая группа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Рассматривать на своих заседаниях вопросы в соответствии с компетенцией рабочей группы, принимать соответствующие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Запрашивать информацию и материалы у органов местного самоуправления по вопросам, отнесенным к компетенции рабочей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влекать к работе рабочей группы представителей заинтересованных органов местного самоуправления, субъектов МСП, научных, общественных и иных организаций, а также других специалис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Направлять органам, уполномоченным на проведение обследования объектов муниципального недвижимого имущества, списки объектов недвижимости, в отношении которых предлагается провести обследование и (или) представить дополнительную информ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Участвовать через представителей, назначаемых по решению рабочей группы, с согласия органа, уполномоченного на проведение обследования объектов муниципального недвижимого имущества, в проведении обследования объектов недвижимости, в том числе земельных участков, на территории муниципального образования «Тарасовский район», в соответствии со списком, указанным в пункте 3.4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Давать рекомендации органам местного самоуправления по вопросам, отнесенным к компетенции рабочей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деятельности рабочей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Рабочая группа состоит из председателя рабочей группы, заместителя председателя рабочей группы, секретаря рабочей группы и членов рабочей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В заседаниях рабочей группы могут принимать участие приглашенные заинтересованные лица, в том числе представители субъектов МСП, с правом совещательного гол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Заседания рабочей группы проводятся в очной форме по мере необходимости, но не реже одного раза в полугод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вестка дня заседания рабочей группы с указанием даты, времени, места проведения заседания и материалы по вопросам повестки заседания рабочей группы секретарем рабочей группы направляются членам рабочей группы не позднее 2 рабочих дней до даты проведения заседания в письменном ви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Заседания рабочей группы проводит председатель рабочей группы или по его поручению заместитель председателя рабочей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Председатель рабочей груп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деятельность рабочей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времени и месте проведения заседания рабочей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повестку дня заседания  рабочей группы и порядок ее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т заседания рабочей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орядок рассмотрения вопросов на заседании рабочей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по оперативным вопросам деятельности рабочей группы, которые возникают в ходе ее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протоколы заседаний рабочей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Секретарь рабочей груп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рганизационные мероприятия, связанные с подготовкой заседания рабочей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одит до сведения членов рабочей группы повестку дня заседания рабочей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ует членов рабочей группы о времени и месте проведения засед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протоколы заседаний рабочей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т делопроизводство рабочей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одготовку материалов к заседаниям рабочей группы, а также проектов ее ре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Члены рабочей груп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осят предложения по повестке дня заседания рабочей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вуют в заседаниях рабочей группы и обсуждении рассматриваемых на них вопрос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вуют в подготовке и принятии решений рабочей групп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тавляют секретарю рабочей группы материалы по вопросам, подлежащим рассмотрению на заседании рабочей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Заседание рабочей группы считается правомочным, если на нем присутствует не менее 1/2 от общего числа членов рабочей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 При отсутствии кворума рабочей группы созывается повторное заседание рабочей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1. Члены рабочей группы участвуют в ее заседаниях без права замены. В случае отсутствия члена рабочей группы на заседании он имеет право предоставить свое мнение по рассматриваемым вопросам в письме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2. Члены рабочей группы имеют право выражать особое мнение по рассматриваемым на заседаниях рабочей группы вопросам, которое заносится в протокол заседания рабочей группы или приобщается к протоколу в письме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3. При голосовании каждый член рабочей группы имеет один голос. Решения рабочей группы принимаются большинством голосов присутствующих на заседании членов рабочей группы с учетом письменных мнений, представленных в установленный срок отсутствующими членами рабочей группы, и оформляются протоколом заседания рабочей группы. В случае наличия у присутствующих на заседании членов рабочей группы особого мнения оно прилагается к протоколу и является его неотъемлемой частью. При равном количестве голосов при голосовании решающим является голос председателя рабочей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4. По решению председателя рабочей группы заседание может быть проведено в заочной форме. При принятии решения о проведении заседания в заочной форме путем опросного голосования члены рабочей группы в обязательном порядке уведомляются секретарем рабочей группы, при этом представляют мотивированную позицию по вопросам, вынесенным на заочное голосование, до срока, указанного в решении о проведении заседания в заоч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5. При проведении заочного голосования решение принимается большинством голосов от общего числа членов, участвующих в голосовании. При этом число членов, участвующих в заочном голосовании, должно быть не менее 2/3 от общего числа членов рабочей группы. В случае равенства голосов решающим является голос руководителя рабочей группы, при его отсутствии – заместителя руководителя рабочей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6. Решения Рабочей группы носят рекомендательный характер для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7. Протокол заседания рабочей группы оформляется секретарем Рабочей группы в течение 3 рабочих дней с даты проведения заседания рабочей группы, подписывается председателем рабочей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8. В протоколе заседания рабочей группы указ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, время и место проведения заседания рабочей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р протоко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сок членов рабочей группы, принявших участие в обсуждении вопросов, рассматриваемых на заседании рабочей группы, а также список приглашенных на заседание рабочей группы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ое решение по каждому вопросу, рассмотренному на заседании рабочей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тоги голосования по каждому вопросу, рассмотренному на заседании рабочей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9. К протоколу заседания рабочей группы должны быть приложены материалы, представленные на рассмотрение рабочей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рганизационно-техническое обеспе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рабочей групп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Организационно-техническое обеспечение деятельности рабочей группы осуществляет сектор социально-экономического прогнозирования, поддержки предпринимательства, координации работы предприятий промышленного комплекса и торговли Администрации Тарас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Заключительны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Рабочая группа действует на постоянной основе, в составе согласно приложению №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851" w:footer="27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i/>
        <w:i/>
        <w:sz w:val="18"/>
      </w:rPr>
    </w:pPr>
    <w:r>
      <w:rPr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left="567" w:hanging="0"/>
      <w:rPr>
        <w:i/>
        <w:i/>
        <w:sz w:val="14"/>
      </w:rPr>
    </w:pPr>
    <w:r>
      <w:rPr>
        <w:i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pacing w:val="-4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Emphasis">
    <w:name w:val="Emphasis"/>
    <w:basedOn w:val="Style6"/>
    <w:qFormat/>
    <w:rPr>
      <w:i/>
    </w:rPr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basedOn w:val="Style6"/>
    <w:qFormat/>
    <w:rPr/>
  </w:style>
  <w:style w:type="character" w:styleId="Z">
    <w:name w:val="z-Начало формы Знак"/>
    <w:basedOn w:val="Style6"/>
    <w:qFormat/>
    <w:rPr>
      <w:rFonts w:ascii="Arial" w:hAnsi="Arial" w:cs="Arial"/>
      <w:vanish/>
      <w:sz w:val="16"/>
      <w:szCs w:val="16"/>
    </w:rPr>
  </w:style>
  <w:style w:type="character" w:styleId="Cfs1">
    <w:name w:val="cfs1"/>
    <w:basedOn w:val="Style6"/>
    <w:qFormat/>
    <w:rPr/>
  </w:style>
  <w:style w:type="character" w:styleId="Style8">
    <w:name w:val="Название Знак"/>
    <w:basedOn w:val="Style6"/>
    <w:qFormat/>
    <w:rPr>
      <w:b/>
      <w:sz w:val="28"/>
      <w:szCs w:val="28"/>
    </w:rPr>
  </w:style>
  <w:style w:type="character" w:styleId="1">
    <w:name w:val="Заголовок №1_"/>
    <w:basedOn w:val="Style6"/>
    <w:qFormat/>
    <w:rPr>
      <w:b/>
      <w:bCs/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pacing w:val="6"/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20"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pacing w:val="-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420"/>
      <w:outlineLvl w:val="0"/>
    </w:pPr>
    <w:rPr>
      <w:b/>
      <w:bCs/>
      <w:sz w:val="34"/>
      <w:szCs w:val="34"/>
      <w:shd w:fill="FFFFFF" w:val="clear"/>
    </w:rPr>
  </w:style>
  <w:style w:type="paragraph" w:styleId="Caption1">
    <w:name w:val="caption"/>
    <w:basedOn w:val="Normal"/>
    <w:qFormat/>
    <w:pPr>
      <w:suppressAutoHyphens w:val="true"/>
      <w:spacing w:lineRule="atLeast" w:line="10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55:00Z</dcterms:created>
  <dc:creator>EW/LN/CB</dc:creator>
  <dc:description/>
  <cp:keywords>Ethan</cp:keywords>
  <dc:language>en-US</dc:language>
  <cp:lastModifiedBy>Олейник Юлия</cp:lastModifiedBy>
  <cp:lastPrinted>2019-09-17T08:14:00Z</cp:lastPrinted>
  <dcterms:modified xsi:type="dcterms:W3CDTF">2020-07-30T06:29:00Z</dcterms:modified>
  <cp:revision>205</cp:revision>
  <dc:subject/>
  <dc:title>Ethan Frome</dc:title>
</cp:coreProperties>
</file>