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1540" cy="876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color w:val="FF0000"/>
                <w:sz w:val="32"/>
                <w:szCs w:val="32"/>
              </w:rPr>
              <w:t xml:space="preserve">Международная эстафета памяти и благодар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48"/>
                <w:szCs w:val="48"/>
                <w:u w:val="single"/>
              </w:rPr>
            </w:pPr>
            <w:r>
              <w:rPr>
                <w:rFonts w:cs="Calibri"/>
                <w:b/>
                <w:color w:val="FF0000"/>
                <w:sz w:val="48"/>
                <w:szCs w:val="48"/>
                <w:u w:val="single"/>
              </w:rPr>
              <w:t>«Родина Подвига – Родине Геро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u w:val="single"/>
                <w:lang w:val="en-US"/>
              </w:rPr>
              <w:t>www.kpodvigu.com</w:t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кануне 75-летия Великой Победы состоялось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ратание городов Тарасовский и Барыш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7 мая 2020 го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еждународную эстафету памяти и благодарности </w:t>
      </w:r>
      <w:r>
        <w:rPr>
          <w:rFonts w:cs="Times New Roman" w:ascii="Times New Roman" w:hAnsi="Times New Roman"/>
          <w:b/>
          <w:i/>
          <w:sz w:val="28"/>
          <w:szCs w:val="28"/>
        </w:rPr>
        <w:t>«Родина Подвига – Родине Героя»</w:t>
      </w:r>
      <w:r>
        <w:rPr>
          <w:rFonts w:cs="Times New Roman" w:ascii="Times New Roman" w:hAnsi="Times New Roman"/>
          <w:i/>
          <w:sz w:val="28"/>
          <w:szCs w:val="28"/>
        </w:rPr>
        <w:t xml:space="preserve"> пополнили два новых участника. Реализуя Миссию Эстафеты в области увековечения памяти о защитниках Отечества и по созданию механизмов гарантированной защиты воинских захоронений и памятных мест путем установления межмуниципального сотрудничества поселок Тарасовский Ростовской области и город Барыш Ульяновской области объявили себя побратимами.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хсторонний Договор побратимства подписали главы администраций муниципальных образований – </w:t>
      </w:r>
      <w:r>
        <w:rPr>
          <w:rFonts w:cs="Times New Roman" w:ascii="Times New Roman" w:hAnsi="Times New Roman"/>
          <w:b/>
          <w:sz w:val="28"/>
          <w:szCs w:val="28"/>
        </w:rPr>
        <w:t xml:space="preserve">Барышского района Улья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Алексей ТЕРЕНТЬЕВ и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Александр ЗАКРУЖНОЙ, а также в качестве партнера – координатор Международной эстафеты памяти и благодарности «Родина Подвига – Родине Героя», директор Института социальной памяти Академии военных наук (г. Москва) Александр УЖАН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ко-мемориальным основанием для установления побратимских отношений между двумя населенными пунктами Российской Федерации стал подвиг уроженца села Конновка Барышского района Ульяновской области гвардии младшего лейтенанта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Ивана Васильевича Седова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Будуч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мандиром взвода 2-й стрелковой роты 130-го гвардейского стрелкового полка 44-й гвардейской стрелковой дивизии 6-го гвардейского стрелкового корпуса 1-й гвардейской армии Юго-Западного фронта И.В. Седов совершил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5 января 1943 го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оставе группы военнослужащих в количестве               13 человек во главе с командиром роты лейтенантом И.С. Ликуновым подвиг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смотря на ураганный пулеметный и минометный огонь, а также численное превосходство противника, преодолев проволочное заграждение и снежный вал, группа командиров и бойцов стремительным броском ворвалась на окраину железнодорожного поселка Донской (ныне ст. Красновка, Тарасовский район Ростовской области западнее Миллерово) и захватила  3 жилых дома. В течение дня удерживали воины свой плацдарм, ведя по фашистам прицельный огонь. Оккупанты несколько раз бросали против мужественной группы до роты пехоты с танками, но безуспешно. Тогда немцы, не добившись добровольной сдачи в плен героев, обложили дома соломой и подожгли. Вся группа погибла смертью храбр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 они, в том числе и младший лейтенант И.В.Седов, в марте 1943 года удостоены звания Героя Советского Союза. Похоронены в братской могиле на станции Красновка. </w:t>
      </w:r>
      <w:r>
        <w:rPr>
          <w:rFonts w:cs="Times New Roman" w:ascii="Times New Roman" w:hAnsi="Times New Roman"/>
          <w:sz w:val="28"/>
          <w:szCs w:val="28"/>
        </w:rPr>
        <w:t>В Москве в Центральном Музее Вооруженных Сил РФ оборудован стенд «Тринадцать Героев Красновки». В Барышской школе №3 создан музей имени Ивана Седова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ный Договор побратимства предусматривает установление побратимских связей между городом Барыш и поселком Тарасовский, их развитие по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креплению дружбы между жителями населенных пунктов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олгосрочных взаимоотношений в социально-экономической, информационной и культурно-просветительской сферах, культурных и духовных традиций, сохранению общей памяти о подвиге народов нашей страны в годы Великой Отечественной войны 1941-1945 г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приняли на себя обязательства, в рамках Международной эстафеты памяти и благодарности «Родина Подвига – Родине Героя» проводить совместную работу по увековечению памяти героического защитника Отечества - </w:t>
      </w:r>
      <w:r>
        <w:rPr>
          <w:rFonts w:cs="Times New Roman" w:ascii="Times New Roman" w:hAnsi="Times New Roman"/>
          <w:b/>
          <w:sz w:val="28"/>
          <w:szCs w:val="28"/>
        </w:rPr>
        <w:t>Ивана Васильевича Седова (26.12.1923-15.01.1943)</w:t>
      </w:r>
      <w:r>
        <w:rPr>
          <w:rFonts w:cs="Times New Roman" w:ascii="Times New Roman" w:hAnsi="Times New Roman"/>
          <w:sz w:val="28"/>
          <w:szCs w:val="28"/>
        </w:rPr>
        <w:t>, рабочего Электромеханического завода в Самаре в предвоенные год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направлений, по которым будут строиться </w:t>
      </w:r>
      <w:r>
        <w:rPr>
          <w:rFonts w:cs="Times New Roman" w:ascii="Times New Roman" w:hAnsi="Times New Roman"/>
          <w:b/>
          <w:sz w:val="28"/>
          <w:szCs w:val="28"/>
        </w:rPr>
        <w:t>побратимские отношения</w:t>
      </w:r>
      <w:r>
        <w:rPr>
          <w:rFonts w:cs="Times New Roman" w:ascii="Times New Roman" w:hAnsi="Times New Roman"/>
          <w:sz w:val="28"/>
          <w:szCs w:val="28"/>
        </w:rPr>
        <w:t>: совместные мероприятия в области патриотического (духовно-нравственного и гражданского) воспитания молодежи; обмен делегациями, художественными и спортивными  коллективами, выставками, произведениями  искусства (в том числе народных промыслов) и литературы, кино- и видео-фильмами, фотоматериалами о жизни городов, информацией об опыте ведения городского хозяйства; партнерство хозяйствующих субъектов, в том числе продвижение продукции на локальных рынках и создание совместных предприятий, разработка мер муниципального протекционизма в отношении предпринимательских сообществ, содействие укреплению экономики и социальной сферы городов-побратимов, развитие ремесел и художественной самодеятельности, туристического и культурного обмена между городами-побратимам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ое направление сотрудничества</w:t>
      </w:r>
      <w:r>
        <w:rPr>
          <w:rFonts w:cs="Times New Roman" w:ascii="Times New Roman" w:hAnsi="Times New Roman"/>
          <w:sz w:val="28"/>
          <w:szCs w:val="28"/>
        </w:rPr>
        <w:t xml:space="preserve"> - развитие двусторонних и многосторонних связей местных и региональных властей с партнерами в других странах, в том числе посредством вхождения в состав Международной ассоциации «Породненные города» и во Всемирную организацию объединенных городов, участия в деятельности Общероссийского Конгресса муниципальных образований (ОКМО) и Конгресса местных и региональных властей Совета Европы. Стороны считают важным совместным делом совершенствование интернационального воспитания молодежи и школьников, в том числе посредством создания клубов школьной дипломатии, участие в разработке предложений по гарантированной защите советских воинских захоронений за рубежом, в том числе путем развития военно-поискового движения, создания музейных и мемориальных объектов, содействия разработке Хартии «Военно-мемориальное наследие Европы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чи вовлеченными в мероприятия по реализации концептуального и стратегического замысла, исторической, мемориальной и социальной миссии </w:t>
      </w:r>
      <w:r>
        <w:rPr>
          <w:rFonts w:cs="Times New Roman" w:ascii="Times New Roman" w:hAnsi="Times New Roman"/>
          <w:b/>
          <w:sz w:val="28"/>
          <w:szCs w:val="28"/>
        </w:rPr>
        <w:t>Международной эстафеты памяти и благодарности «Родина Подвига – Родине Героя»</w:t>
      </w:r>
      <w:r>
        <w:rPr>
          <w:rFonts w:cs="Times New Roman" w:ascii="Times New Roman" w:hAnsi="Times New Roman"/>
          <w:sz w:val="28"/>
          <w:szCs w:val="28"/>
        </w:rPr>
        <w:t xml:space="preserve">, равняясь на героическую судьбу и подвиг на Ростовской земле прославленного сына Ульяновской област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вана Васильевича СЕДОВА</w:t>
      </w:r>
      <w:r>
        <w:rPr>
          <w:rFonts w:cs="Times New Roman" w:ascii="Times New Roman" w:hAnsi="Times New Roman"/>
          <w:sz w:val="28"/>
          <w:szCs w:val="28"/>
        </w:rPr>
        <w:t>, каждый житель Барышского и Тарасовского муниципальных образований может быть уверенным в сохранении преемственности поколений и продолжении традиций надежной защиты Отечества, сбережении общей памяти о героях Великой Отечественной войны и тружениках тыла, всемерном упрочении российской государственности и экономического суверенитета нашей стран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мая 2020 года партнеры сформируют Общественный Совет городов-побратимов и подготовят предложения в План совместной деятельности на 2020 годы и на перспективу до 2025 года. 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распространяется по взаимному согласию Сторон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мая 2020 года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ые лица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991"/>
        <w:gridCol w:w="3600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итут социальной памя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О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Барышский район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О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арасовский район»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Е.Ужано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Терентье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И.Закружной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zhanov@mail.ru</w:t>
              </w:r>
            </w:hyperlink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 (84253) 23-0-01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rglav@mail.ru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color w:val="FFFFFF"/>
                <w:sz w:val="17"/>
                <w:szCs w:val="17"/>
                <w:shd w:fill="FFFFFF" w:val="clear"/>
              </w:rPr>
              <w:t>barglav@mail.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86386)32643</w:t>
            </w:r>
          </w:p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tarasovka.priemnaya@mail.ru</w:t>
              </w:r>
            </w:hyperlink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zhanov@mail.ru" TargetMode="External"/><Relationship Id="rId4" Type="http://schemas.openxmlformats.org/officeDocument/2006/relationships/hyperlink" Target="mailto:tarasovka.priemnaya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20:05:00Z</dcterms:created>
  <dc:creator>x260</dc:creator>
  <dc:description/>
  <cp:keywords/>
  <dc:language>en-US</dc:language>
  <cp:lastModifiedBy>USER</cp:lastModifiedBy>
  <dcterms:modified xsi:type="dcterms:W3CDTF">2020-05-07T20:05:00Z</dcterms:modified>
  <cp:revision>2</cp:revision>
  <dc:subject/>
  <dc:title/>
</cp:coreProperties>
</file>