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Heading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Heading"/>
        <w:rPr>
          <w:b/>
          <w:b/>
        </w:rPr>
      </w:pPr>
      <w:r>
        <w:rPr>
          <w:b/>
        </w:rPr>
        <w:t>«ТАРАСОВСКИЙ РАЙОН»</w:t>
      </w:r>
    </w:p>
    <w:p>
      <w:pPr>
        <w:pStyle w:val="Heading"/>
        <w:spacing w:before="0" w:after="260"/>
        <w:rPr>
          <w:b/>
          <w:b/>
          <w:sz w:val="26"/>
          <w:szCs w:val="26"/>
        </w:rPr>
      </w:pPr>
      <w:r>
        <w:rPr>
          <w:b/>
        </w:rPr>
        <w:t>АДМИНИСТРАЦИЯ ТАРАСОВСКОГО РАЙОНА</w:t>
      </w:r>
    </w:p>
    <w:p>
      <w:pPr>
        <w:pStyle w:val="Heading"/>
        <w:spacing w:before="0" w:after="2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.02.2018    № 149</w:t>
      </w:r>
    </w:p>
    <w:p>
      <w:pPr>
        <w:pStyle w:val="Normal"/>
        <w:spacing w:before="0" w:after="2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Тарасо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Тарасовского района от 18.12.2017 № 329 «Об утверждении схемы нестационарных торговых объектов на территории Тарасовского района на 2018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8.12.2009 № 381 – ФЗ «Об основах государственного регулирования торговой деятельности в Российской Федерации»,  постановления Правительства Ростовской области от 18.09.2015 № 583 «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» и постановления Правительства Ростовской области от 19.07.2012 № 663 «Об утверждении Порядка разработки и утверждения органами местного самоуправления схемы размещения нестационарных торговых объектов Администрация Тарасовского района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Тарасовского района от 18.12.2017 № 3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хемы размещения нестационарных торговых объектов на территории Тарасовского района на 2018 год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ложив приложение № 1 в новой редакци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 и распространяется на правоотношения возникшие с 01.01.2018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Контроль за выполнением постановления возложить на заместителя главы Администрации Тарасовского района по финансово-экономическим и имуществен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9214" w:leader="none"/>
        </w:tabs>
        <w:ind w:left="0" w:right="-142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9214" w:leader="none"/>
        </w:tabs>
        <w:ind w:left="0" w:right="-142" w:hanging="0"/>
        <w:jc w:val="left"/>
        <w:rPr/>
      </w:pPr>
      <w:r>
        <w:rPr>
          <w:b w:val="false"/>
          <w:sz w:val="28"/>
          <w:szCs w:val="28"/>
        </w:rPr>
        <w:t>Глава  Администрации</w:t>
      </w:r>
    </w:p>
    <w:p>
      <w:pPr>
        <w:pStyle w:val="Subtitle"/>
        <w:tabs>
          <w:tab w:val="clear" w:pos="708"/>
          <w:tab w:val="left" w:pos="9214" w:leader="none"/>
        </w:tabs>
        <w:ind w:left="0" w:right="-30" w:hanging="0"/>
        <w:jc w:val="left"/>
        <w:rPr/>
      </w:pPr>
      <w:r>
        <w:rPr>
          <w:b w:val="false"/>
          <w:sz w:val="28"/>
          <w:szCs w:val="28"/>
        </w:rPr>
        <w:t xml:space="preserve">Тарасовского района                                                                          А. И. Закружной                           </w:t>
      </w:r>
    </w:p>
    <w:p>
      <w:pPr>
        <w:pStyle w:val="Subtitle"/>
        <w:tabs>
          <w:tab w:val="clear" w:pos="708"/>
          <w:tab w:val="left" w:pos="9214" w:leader="none"/>
        </w:tabs>
        <w:ind w:left="-426" w:right="-14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носит: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социально-экономического прогнозирования, поддержки предпринимательства, координации работы предприятий промышленности и торговли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 1</w:t>
        <w:br/>
        <w:t>к постановлению</w:t>
      </w:r>
    </w:p>
    <w:p>
      <w:pPr>
        <w:pStyle w:val="Normal"/>
        <w:tabs>
          <w:tab w:val="clear" w:pos="708"/>
          <w:tab w:val="left" w:pos="0" w:leader="none"/>
          <w:tab w:val="left" w:pos="10773" w:leader="none"/>
        </w:tabs>
        <w:spacing w:lineRule="auto" w:line="240" w:before="0" w:after="0"/>
        <w:ind w:firstLine="10773"/>
        <w:jc w:val="center"/>
        <w:rPr/>
      </w:pPr>
      <w:r>
        <w:rPr>
          <w:rFonts w:cs="Times New Roman" w:ascii="Times New Roman" w:hAnsi="Times New Roman"/>
          <w:sz w:val="28"/>
        </w:rPr>
        <w:t>/\Администрации</w:t>
      </w:r>
    </w:p>
    <w:p>
      <w:pPr>
        <w:pStyle w:val="Normal"/>
        <w:spacing w:lineRule="auto" w:line="240" w:before="0" w:after="0"/>
        <w:ind w:left="6379" w:firstLine="439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расовского района</w:t>
      </w:r>
    </w:p>
    <w:p>
      <w:pPr>
        <w:pStyle w:val="Normal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хема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мещения нестационарных торговых объектов 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</w:rPr>
        <w:t>на территории Тарасовского района на 2018 год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11"/>
        <w:gridCol w:w="1176"/>
        <w:gridCol w:w="1743"/>
        <w:gridCol w:w="1985"/>
        <w:gridCol w:w="266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есто размещения и адре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0"/>
              </w:rPr>
              <w:t>Площадь земельного участка, торгового объекта, кв. 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 размещенных нестационарных торговы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Срок действия договора на осуществление торговой деятельности в месте размещения нестационарных торговых объекто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пециализация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ая дополнительная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л. Шарпаевка, ул. Ленина, 30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03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90401:2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т. Митякинская, ул. Ленина, 3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12.20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100101:42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9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.09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1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08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Cs/>
                <w:sz w:val="24"/>
              </w:rPr>
              <w:t>61:37:0010115:23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9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24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08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3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02.2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61:37:0010115:23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определен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01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2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. Тарасовский, ул. Кирова, 3г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Cs/>
                <w:sz w:val="24"/>
              </w:rPr>
              <w:t>02.11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23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05.2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2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08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. Тарасовский, ул. Кирова, 11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.05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.03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2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.07.20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04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Ленина, 11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07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0:2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69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.03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, вблизи 6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4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Советская, 1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еопределенны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0:23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63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.01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1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. Тарасовский, ул. Кирова, 15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09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6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.11.2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Ленина, 73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right="-6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.03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 28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Ленина, 7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10.20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08: 1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.12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1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08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ое 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08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1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М. Горького, 152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10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27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.06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04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.03.2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ул. Ленина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х. Можаевка, ул. Молодежная, б/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09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110101:6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.04.20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7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Мира, 2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.01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08:3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напротив магазина «Техсинтез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.08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, 6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.01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5:23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Кирова, 6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01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1:37:0010114:9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х. Верхний Митякин, ул. Центральная, 149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12.20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. Тарасовский, ул. Островского б/н, вблизи  67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01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п. Тарасовский, ул. Кирова, 17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4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Островского, 1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12.20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4:9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, 2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12.202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4:2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, вблизи дома № 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5: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, вблизи дома №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5: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, напротив дома №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5:1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, напротив дома №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5: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 Тарасовский, ул. Кирова , 1 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1.202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ничная торго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:37:0010115:25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Тарасовского района                                                                                                                        В.Ю. Пруцаков</w:t>
      </w:r>
    </w:p>
    <w:sectPr>
      <w:footerReference w:type="default" r:id="rId3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1">
    <w:name w:val="Заголовок №1_"/>
    <w:basedOn w:val="Style12"/>
    <w:qFormat/>
    <w:rPr>
      <w:b/>
      <w:bCs/>
      <w:sz w:val="34"/>
      <w:szCs w:val="34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2268" w:right="-1134" w:hanging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ktexright">
    <w:name w:val="dktex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5:00Z</dcterms:created>
  <dc:creator>Людмила Заикина</dc:creator>
  <dc:description/>
  <dc:language>en-US</dc:language>
  <cp:lastModifiedBy>LZaikina</cp:lastModifiedBy>
  <cp:lastPrinted>2018-02-05T16:04:00Z</cp:lastPrinted>
  <dcterms:modified xsi:type="dcterms:W3CDTF">2018-02-14T11:46:00Z</dcterms:modified>
  <cp:revision>3</cp:revision>
  <dc:subject/>
  <dc:title/>
</cp:coreProperties>
</file>